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DA20 modification to enable SW pass-throug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(Cat. No. 611A card must be installed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This modification will enable pin 24 (SubWoofer) of the Audio Input D-Connector to pass-through to pin 24 of the Audio Output D-Connector while the DA20 is either powered off or in “bypass” mode while playing through external audi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move all of the screws around the perimeter of the back panel in order to remove the power supply and the D-Connector pane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Label all of the ribbon cables with their associated mating “P” connector numbers for correct re-assembl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Remove all of the ribbon cable connections to expose the DA20 backpla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Locate the edge connector labeled “J19”. This edge connector contains three rows of 32 pins. Locate J19 pin A8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Locate ribbon connector “P7”. This ribbon connector contains two rows of 13 pins. Locate P7 pin 2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Carefully solder a jumper wire from P7 pin 24 to J19 pin A8. Double check to ensure no solder problems and that there are no stray strands to short circui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Re-assemble everything being careful to connect ribbon connectors appropriatel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e DA20 is now in full control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  <Company>Dolby Laborator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59:00Z</dcterms:created>
  <dc:creator>Dolby Laboratories</dc:creator>
  <dc:description/>
  <dc:language>en-US</dc:language>
  <cp:lastModifiedBy/>
  <dcterms:modified xsi:type="dcterms:W3CDTF">2003-12-15T18:24:00Z</dcterms:modified>
  <cp:revision>1</cp:revision>
  <dc:subject/>
  <dc:title>DA20 modification to enable SW pass-throu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lby Laboratories</vt:lpwstr>
  </property>
</Properties>
</file>